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34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15 de mai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o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GEE - Centro de Gestão e Estudos Estratégico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.: Sr. Alex da Cunha Araujo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N Qd 2 - Bl. A - Ed. Corporate Financial Center 11º andar - sl. 1102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70712-900 - Brasília-DF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8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34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34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Logíst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ERMO DE RESPONSABILIDADE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E RECEBIMENTO –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OCPROPERTY "_cRNPNro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RNPc/TRP/003834/00</w:t>
      </w:r>
      <w:r>
        <w:rPr>
          <w:sz w:val="18"/>
          <w:szCs w:val="18"/>
        </w:rPr>
        <w:fldChar w:fldCharType="end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031"/>
        <w:gridCol w:w="2552"/>
        <w:gridCol w:w="3827"/>
        <w:gridCol w:w="3370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127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127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witch gerenciável com 04 portas Gigabit SFP Ethernet, 24 portas 10/100/1000BASE-T e 02 portas Stack para empilhamento, marca Extreme, modelo Summit X450e-24p (P/N 16142),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01 Software Key for Advanced Edge Functionality - Voucher for Summit X450e-24p model. </w:t>
            </w:r>
            <w:r>
              <w:rPr>
                <w:rFonts w:cs="Verdana" w:ascii="Verdana" w:hAnsi="Verdana"/>
                <w:sz w:val="18"/>
                <w:szCs w:val="18"/>
              </w:rPr>
              <w:t>16143 (P/N 900345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ZX mini-GBIC com conector ZX-Duplex (P/N 900241-10-01), modelo 10053, marca Extreme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 Switch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cença Sw Voucher</w:t>
            </w:r>
          </w:p>
        </w:tc>
        <w:tc>
          <w:tcPr>
            <w:tcW w:w="3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úmero de Série </w:t>
            </w:r>
          </w:p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ceiver 10053 (ZX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0651G-0066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745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6143000530628</w:t>
            </w:r>
          </w:p>
        </w:tc>
        <w:tc>
          <w:tcPr>
            <w:tcW w:w="3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4394290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18"/>
          <w:szCs w:val="18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18"/>
          <w:szCs w:val="18"/>
        </w:rPr>
        <w:t>Projeto Redecomep</w:t>
      </w:r>
      <w:r>
        <w:rPr>
          <w:rFonts w:cs="Verdana" w:ascii="Verdana" w:hAnsi="Verdana"/>
          <w:sz w:val="18"/>
          <w:szCs w:val="18"/>
        </w:rPr>
        <w:t xml:space="preserve">, pelo qual assumo a guarda e responsabilidade de preservação e conservação, </w:t>
      </w:r>
      <w:r>
        <w:rPr>
          <w:rFonts w:cs="Tahoma" w:ascii="Verdana" w:hAnsi="Verdana"/>
          <w:sz w:val="18"/>
          <w:szCs w:val="18"/>
        </w:rPr>
        <w:t>comprometendo-me a devolvê-lo nas mesmas condições em que o recebi.</w:t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Alex da Cunha Araujo - Analista de Suporte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G: 1557296-D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stituição: </w:t>
      </w:r>
      <w:r>
        <w:rPr>
          <w:rFonts w:cs="Verdana" w:ascii="Verdana" w:hAnsi="Verdana"/>
          <w:b/>
          <w:bCs/>
          <w:sz w:val="18"/>
          <w:szCs w:val="18"/>
        </w:rPr>
        <w:t>CGEE - Centro de Gestão e Estudos Estratégicos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sz w:val="18"/>
          <w:szCs w:val="18"/>
        </w:rPr>
        <w:t>Endereço: SCN Qd 2 - Bl. A - Ed. Corporate Financial Center 11º andar - sl. 1102 – Brasília,DF</w:t>
      </w:r>
    </w:p>
    <w:p>
      <w:pPr>
        <w:pStyle w:val="Normal"/>
        <w:spacing w:lineRule="exact" w:line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: (61) 3424-9600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2</w:t>
      <w:tab/>
      <w:t>15/05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5/05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15/05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79990206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834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834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4:54:00Z</dcterms:created>
  <dc:creator>giovana</dc:creator>
  <dc:description/>
  <cp:keywords/>
  <dc:language>en-US</dc:language>
  <cp:lastModifiedBy>Giovana Tofanin</cp:lastModifiedBy>
  <cp:lastPrinted>2007-05-14T10:46:00Z</cp:lastPrinted>
  <dcterms:modified xsi:type="dcterms:W3CDTF">2007-05-15T15:01:00Z</dcterms:modified>
  <cp:revision>5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